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Лермонтова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ИТ-4. Зона объектов автомобильного транспорта, магистральных улиц, дорог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902:4                        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                        г. Ставрополь, ул. Лермонтова </w:t>
      </w:r>
      <w:r>
        <w:rPr>
          <w:szCs w:val="28"/>
        </w:rPr>
        <w:t>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1-01-11T06:45:00Z</dcterms:modified>
  <cp:revision>51</cp:revision>
  <dc:subject/>
  <dc:title>Приложение 3</dc:title>
</cp:coreProperties>
</file>